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b/>
          <w:sz w:val="20"/>
          <w:szCs w:val="20"/>
          <w:lang w:val="de-DE"/>
        </w:rPr>
        <w:t>FIŞA DISCIPLINEI</w:t>
      </w:r>
    </w:p>
    <w:p>
      <w:pPr>
        <w:pStyle w:val="Header"/>
        <w:jc w:val="center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  <w:t>Sport marketing</w:t>
      </w:r>
    </w:p>
    <w:p>
      <w:pPr>
        <w:pStyle w:val="Header"/>
        <w:jc w:val="center"/>
        <w:rPr>
          <w:i/>
          <w:i/>
          <w:sz w:val="20"/>
          <w:szCs w:val="20"/>
          <w:lang w:val="de-DE"/>
        </w:rPr>
      </w:pPr>
      <w:r>
        <w:rPr>
          <w:i/>
          <w:sz w:val="20"/>
          <w:szCs w:val="20"/>
          <w:lang w:val="de-DE"/>
        </w:rPr>
        <w:t>Anul universitar 2022-2023</w:t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Științe, Educaţie Fizică şi Informatic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Educatie Fizica si Spor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tiinţa Sportului şi a Educaţiei Fizic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te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OCS</w:t>
            </w:r>
          </w:p>
        </w:tc>
      </w:tr>
    </w:tbl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Sport marke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efanica Valenti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efanica Valenti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>Tipul de ev</w:t>
            </w:r>
            <w:r>
              <w:rPr>
                <w:sz w:val="20"/>
                <w:szCs w:val="20"/>
              </w:rPr>
              <w:t>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stribuţia fondului de tim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utori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5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6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>Condiţii (acolo unde este cazul)</w:t>
      </w:r>
    </w:p>
    <w:p>
      <w:pPr>
        <w:pStyle w:val="Normal"/>
        <w:ind w:left="720" w:hanging="0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>In conditi speciale de pandemie se va desfasura in mediu online, pe platforma Zoom. Link-ul sedintei Zoom se va incarca pe platforma Universitatii E-learning de unde este accesat de catre studenti.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tarea sălii de curs cu tablă / flipchart şi cretă colorată / mar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 desfăşurare a seminarului/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tarea sălii de curs cu tablă / flipchart şi cretă colorată / marker.</w:t>
            </w:r>
          </w:p>
        </w:tc>
      </w:tr>
    </w:tbl>
    <w:p>
      <w:pPr>
        <w:pStyle w:val="Normal"/>
        <w:ind w:left="720" w:hanging="0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028"/>
      </w:tblGrid>
      <w:tr>
        <w:trPr>
          <w:trHeight w:val="127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9" w:after="0"/>
              <w:ind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. dezvoltarea şi aprofundarea cunoaşterii în legătură cu conceptele moderne specifice domeniului Ştiinţei sportului şi educaţiei fizice, domeniilor complementare, precum şi a celor specifice organizării şi conduceri ştiinţifice în sport.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C 2. înţelegerea şi utilizarea terminologiei specifice domeniilor menţionate anterior;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right="113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C 3. explicarea şi interpretarea conceptelor moderne legate de ştiinţele sportului şi educaţiei fizice şi conducerii în sport;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right="113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C4. abilitatea de a aplica în contexte situaţionale diferite cunoştinţele acumulate;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right="113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C5. activitatea de reflexie critică şi constructivă şi de transfer şi rezolvarea de probleme specifice ştiinţei sportului, educaţiei fizice şi conducerii în sport;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right="113" w:hanging="0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right="113" w:hanging="0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97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9" w:after="0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720" w:hanging="0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Însuşirea de către studenţi a unor noţiuni de bază privind activităţile de marketing desfăşurate în cadrul organizaţiilor sportive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Însuşirea noţiunilor de marketing prin şi pentru sport, consumator de marketing, produs sportiv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nţelegerea, învăţarea şi aprofundarea conceptului de strategie de marketing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Înţelegerea şi însuşirea noţiunii de planificare, plan, program de marketing.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b/>
          <w:bCs/>
          <w:sz w:val="20"/>
          <w:szCs w:val="20"/>
          <w:lang w:val="ro-RO"/>
        </w:rPr>
        <w:t>Conţ</w:t>
      </w:r>
      <w:r>
        <w:rPr/>
        <w:t>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14"/>
        <w:gridCol w:w="426"/>
        <w:gridCol w:w="283"/>
        <w:gridCol w:w="1418"/>
        <w:gridCol w:w="1763"/>
      </w:tblGrid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8.1. Curs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Metod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e predar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fr-FR"/>
              </w:rPr>
              <w:t xml:space="preserve">Esenţa marketingului – contextul </w:t>
            </w:r>
            <w:r>
              <w:rPr>
                <w:sz w:val="20"/>
                <w:szCs w:val="20"/>
              </w:rPr>
              <w:t>apariţiei şi promovării marketingului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expunere cu material suport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-explicaţie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descriere şi exemplificare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 saptamanile 8-12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ctivitatea didactică se va desfășura online conform metodologie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laptop, Zoom, platforma elearning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onsumatorul- elementul central de referinţă al marketingului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ingul în domeniile noneconomice – marketingul social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ixul de marketing in sport: pretul, produsu, piata, promovarea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ctivităţile de marketing din cadrul celor trei sectoare ale sportului: nonprofit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odusul sportiv – caracteristicile specifice ale produsului sportiv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ucerea activităţii de marketing – organizarea activităţii de marketing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istemul informaţional de marketing – conţinutul sistemului informaţional de marketing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5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ocesul decizional în marketing – conţinutul şi tipologia deciziilor de marketin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ificarea de marketing –planificarea strategică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7" w:hanging="0"/>
              <w:jc w:val="both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o-RO"/>
              </w:rPr>
              <w:t>8.2. Aplicaţii – Laborato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Metod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e predar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lanul de marketing – definiţia planului de marketing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2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emplificar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 saptamanile 8-12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ctivitatea didactică se va desfășura online conform metodologie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-</w:t>
              <w:tab/>
              <w:t>laptop, Zoom, platforma elearning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tegia de marketing  – auditul de marketing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2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ul de marketing – diagrama GANT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  <w:t>Bibliografie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</w:tabs>
              <w:jc w:val="both"/>
              <w:rPr>
                <w:bCs/>
                <w:sz w:val="18"/>
                <w:szCs w:val="18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  <w:t>Dragnea A., Teodorescu Mate Silvia, 2002, Teoria sportului, Edit. FEST, Bucureşti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  <w:t>Lador I., I., Mihăilescu N., 2008, Concepte specificemanagementului modern în organizațiile sportive, Universității din Pitești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  <w:t>Manolache G., M., 2014, Managementul competiției, Europlus, Galați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  <w:t>Mihăilescu N., 2008, Constituirea structurilor sportive, Universității din Pitești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  <w:t>Mihăilescu N., 2006, Management, marketing, legislație  în activitatea sportivă, Universității din Pitești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  <w:t>Mihăilescu N., 2008, Management în sportul competițional, Universității din Pitești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  <w:t>Mihăilescu N., 2008, Organizare și conducere în structurile sportului, Universității din Pitești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  <w:t>Nicu, A. şi colab., 1993, Antrenamentul sportiv modern, Edit. Editis, Bucureşti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  <w:t>Oprișan V., 2001, Marketing și comunicare în sport, Uranus, București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it-IT"/>
              </w:rPr>
              <w:t xml:space="preserve">Simion Ghe., </w:t>
            </w:r>
            <w:r>
              <w:rPr>
                <w:sz w:val="18"/>
                <w:szCs w:val="18"/>
                <w:lang w:val="it-IT"/>
              </w:rPr>
              <w:t>Mihăilă I.,</w:t>
            </w:r>
            <w:r>
              <w:rPr>
                <w:bCs/>
                <w:sz w:val="18"/>
                <w:szCs w:val="18"/>
                <w:lang w:val="it-IT"/>
              </w:rPr>
              <w:t xml:space="preserve"> Stănculescu G., </w:t>
            </w:r>
            <w:r>
              <w:rPr>
                <w:sz w:val="18"/>
                <w:szCs w:val="18"/>
                <w:lang w:val="it-IT"/>
              </w:rPr>
              <w:t>2011</w:t>
            </w:r>
            <w:r>
              <w:rPr>
                <w:b/>
                <w:sz w:val="18"/>
                <w:szCs w:val="18"/>
                <w:lang w:val="it-IT"/>
              </w:rPr>
              <w:t>,</w:t>
            </w:r>
            <w:r>
              <w:rPr>
                <w:bCs/>
                <w:sz w:val="18"/>
                <w:szCs w:val="18"/>
                <w:lang w:val="it-IT"/>
              </w:rPr>
              <w:t xml:space="preserve"> Antrenament sportiv. </w:t>
            </w:r>
            <w:r>
              <w:rPr>
                <w:bCs/>
                <w:sz w:val="18"/>
                <w:szCs w:val="18"/>
              </w:rPr>
              <w:t>Concept sistemic, Edit. Ovidius University Press, Constanța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  <w:t>Voicu V., 2013, Mediul și cultura organizațională în sport, Universității din Pitești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  <w:t>Stefanica V -</w:t>
            </w:r>
            <w:r>
              <w:rPr>
                <w:sz w:val="20"/>
                <w:szCs w:val="20"/>
                <w:lang w:val="fr-FR"/>
              </w:rPr>
              <w:t>, Note de curs,Universitateadin Pitesti, 2019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b/>
          <w:bCs/>
          <w:sz w:val="20"/>
          <w:szCs w:val="20"/>
          <w:lang w:val="ro-RO"/>
        </w:rPr>
        <w:t xml:space="preserve"> </w:t>
      </w:r>
      <w:r>
        <w:rPr>
          <w:b/>
          <w:bCs/>
          <w:sz w:val="20"/>
          <w:szCs w:val="20"/>
          <w:lang w:val="ro-RO"/>
        </w:rPr>
        <w:t>Coroborarea conţinuturilor disciplinei cu aşteptările reprezentanţilor comunita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 xml:space="preserve"> </w:t>
      </w:r>
      <w:r>
        <w:rPr>
          <w:b/>
          <w:bCs/>
          <w:sz w:val="20"/>
          <w:szCs w:val="20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544"/>
        <w:gridCol w:w="2423"/>
        <w:gridCol w:w="1860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 activita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 Pondere 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 Cu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obtinerea unei note cat mai mare la exam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prezenta de 80% la cursuri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examen scri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40%</w:t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 Laborator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ealizarea proiectului cu o notă de originalit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articiparea activă la seminar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valuari periodi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ctivitate seminar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  <w:tab/>
              <w:t>realizarea proiectului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  <w:tab/>
              <w:t>obţinerea notei 5 în cadrul examenului scris.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/>
      </w:pPr>
      <w:r>
        <w:rPr>
          <w:rFonts w:eastAsia="Calibri"/>
          <w:sz w:val="20"/>
          <w:szCs w:val="20"/>
          <w:lang w:val="fr-FR"/>
        </w:rPr>
        <w:t>Data completării                                          Titular de curs                                                               Titular de seminar</w:t>
      </w:r>
    </w:p>
    <w:p>
      <w:pPr>
        <w:pStyle w:val="Normal"/>
        <w:rPr>
          <w:rFonts w:eastAsia="Calibri"/>
          <w:sz w:val="20"/>
          <w:szCs w:val="20"/>
          <w:lang w:val="fr-FR"/>
        </w:rPr>
      </w:pPr>
      <w:r>
        <w:rPr>
          <w:rFonts w:eastAsia="Times New Roman"/>
          <w:sz w:val="20"/>
          <w:szCs w:val="20"/>
          <w:lang w:val="fr-FR"/>
        </w:rPr>
        <w:t xml:space="preserve">                                                     </w:t>
      </w:r>
      <w:r>
        <w:rPr>
          <w:rFonts w:eastAsia="Calibri"/>
          <w:sz w:val="20"/>
          <w:szCs w:val="20"/>
          <w:lang w:val="fr-FR"/>
        </w:rPr>
        <w:t>………………</w:t>
      </w:r>
      <w:r>
        <w:rPr>
          <w:rFonts w:eastAsia="Calibri"/>
          <w:sz w:val="20"/>
          <w:szCs w:val="20"/>
          <w:lang w:val="fr-FR"/>
        </w:rPr>
        <w:drawing>
          <wp:inline distT="0" distB="0" distL="0" distR="0">
            <wp:extent cx="540385" cy="4889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0"/>
          <w:szCs w:val="20"/>
          <w:lang w:val="fr-FR"/>
        </w:rPr>
        <w:t>…</w:t>
      </w:r>
      <w:r>
        <w:rPr>
          <w:rFonts w:eastAsia="Times New Roman"/>
          <w:sz w:val="20"/>
          <w:szCs w:val="20"/>
          <w:lang w:val="fr-FR"/>
        </w:rPr>
        <w:t xml:space="preserve">                                                       </w:t>
      </w:r>
      <w:r>
        <w:rPr>
          <w:rFonts w:eastAsia="Calibri"/>
          <w:sz w:val="20"/>
          <w:szCs w:val="20"/>
          <w:lang w:val="fr-FR"/>
        </w:rPr>
        <w:drawing>
          <wp:inline distT="0" distB="0" distL="0" distR="0">
            <wp:extent cx="670560" cy="6070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  <w:lang w:val="fr-FR"/>
        </w:rPr>
        <w:t xml:space="preserve">                                              </w:t>
      </w:r>
      <w:r>
        <w:rPr>
          <w:rFonts w:eastAsia="Calibri"/>
          <w:sz w:val="20"/>
          <w:szCs w:val="20"/>
          <w:lang w:val="fr-FR"/>
        </w:rPr>
        <w:t>30.09.2022</w:t>
      </w:r>
    </w:p>
    <w:p>
      <w:pPr>
        <w:pStyle w:val="Normal"/>
        <w:rPr>
          <w:rFonts w:eastAsia="Calibri"/>
          <w:sz w:val="20"/>
          <w:szCs w:val="20"/>
          <w:lang w:val="fr-FR"/>
        </w:rPr>
      </w:pPr>
      <w:r>
        <w:rPr>
          <w:rFonts w:eastAsia="Calibri"/>
          <w:sz w:val="20"/>
          <w:szCs w:val="20"/>
          <w:lang w:val="fr-FR"/>
        </w:rPr>
      </w:r>
    </w:p>
    <w:p>
      <w:pPr>
        <w:pStyle w:val="Normal"/>
        <w:rPr/>
      </w:pPr>
      <w:r>
        <w:rPr>
          <w:rFonts w:eastAsia="Calibri"/>
          <w:sz w:val="20"/>
          <w:szCs w:val="20"/>
          <w:lang w:val="fr-FR"/>
        </w:rPr>
        <w:t>Data aprobarii în Consiliul departamentulu           Director de departament                      Director de departament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Times New Roman"/>
          <w:sz w:val="20"/>
          <w:szCs w:val="20"/>
          <w:lang w:val="fr-FR"/>
        </w:rPr>
        <w:t xml:space="preserve">                      </w:t>
      </w:r>
      <w:r>
        <w:rPr>
          <w:rFonts w:eastAsia="Calibri"/>
          <w:sz w:val="20"/>
          <w:szCs w:val="20"/>
        </w:rPr>
        <w:t>30.09.2022                                            (prestator)                                                  (beneficiar)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ab/>
        <w:tab/>
        <w:tab/>
        <w:tab/>
        <w:tab/>
        <w:tab/>
      </w:r>
      <w:r>
        <w:rPr>
          <w:rFonts w:eastAsia="Calibri"/>
          <w:sz w:val="20"/>
          <w:szCs w:val="20"/>
          <w:lang w:val="en-US" w:eastAsia="en-US"/>
        </w:rPr>
        <w:drawing>
          <wp:inline distT="0" distB="0" distL="0" distR="0">
            <wp:extent cx="800100" cy="49466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73" r="-4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0"/>
          <w:szCs w:val="20"/>
          <w:lang w:val="en-US" w:eastAsia="en-US"/>
        </w:rPr>
        <w:t xml:space="preserve">                                   </w:t>
      </w:r>
      <w:r>
        <w:rPr>
          <w:rFonts w:eastAsia="Calibri"/>
          <w:sz w:val="20"/>
          <w:szCs w:val="20"/>
          <w:lang w:val="en-US" w:eastAsia="en-US"/>
        </w:rPr>
        <w:drawing>
          <wp:inline distT="0" distB="0" distL="0" distR="0">
            <wp:extent cx="800100" cy="4946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73" r="-4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677" w:leader="none"/>
          <w:tab w:val="left" w:pos="7332" w:leader="none"/>
        </w:tabs>
        <w:rPr/>
      </w:pPr>
      <w:r>
        <w:rPr>
          <w:sz w:val="20"/>
          <w:szCs w:val="20"/>
          <w:lang w:val="ro-RO"/>
        </w:rPr>
        <w:tab/>
        <w:tab/>
        <w:t xml:space="preserve">        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Cs w:val="20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il">
    <w:name w:val="Sti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Stefan2">
    <w:name w:val="Stefan 2"/>
    <w:basedOn w:val="Normal"/>
    <w:qFormat/>
    <w:pPr>
      <w:spacing w:lineRule="auto" w:line="360" w:before="120" w:after="120"/>
      <w:jc w:val="both"/>
    </w:pPr>
    <w:rPr>
      <w:color w:val="000000"/>
      <w:sz w:val="20"/>
      <w:szCs w:val="15"/>
      <w:lang w:val="ro-RO"/>
    </w:rPr>
  </w:style>
  <w:style w:type="paragraph" w:styleId="CharChar1Caracter">
    <w:name w:val=" Char Char1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7:22:00Z</dcterms:created>
  <dc:creator>calin</dc:creator>
  <dc:description/>
  <cp:keywords/>
  <dc:language>en-US</dc:language>
  <cp:lastModifiedBy>kidsano.office@gmail.com</cp:lastModifiedBy>
  <cp:lastPrinted>2016-11-14T22:13:00Z</cp:lastPrinted>
  <dcterms:modified xsi:type="dcterms:W3CDTF">2022-11-20T17:31:00Z</dcterms:modified>
  <cp:revision>3</cp:revision>
  <dc:subject/>
  <dc:title>GHIDUL STUDENTULUI</dc:title>
</cp:coreProperties>
</file>